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0 Dancehall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4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186"/>
        <w:gridCol w:w="1617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20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